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CHNICKÁ  ZPRÁVA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pravní část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ojekt řeší opravu chodníku podél stávající komunikace v ulici Pod Imperiálem. Vzhledem k sesuvům půdy v přilehlých svazích je stávající chodník značně poškozen. Proto je v dotčeném úseku navržena nová opěrná zeď a chodník podél ní rekonstruov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S rekonstrukcí tohoto chodníku musí současně dojít k rekonstrukci stávajících opěrných zd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Živičný kryt stávající vozovky bude ve vzdálenosti 0,50 m od okraje navrhovaného chodníku odříznut a vybourán. Předpokládaná tloušťka krytu je 100 mm. Dále se vybourá živičný kryt stávajícího chodníku předpokládané tloušťky 50 mm a kamenný obrubník podél komunikace. Vybouráno bude i lanové zábradlí s kamennými sloupky, které jsou ve vzdálenosti cca 4,0 m, a dále 2 uliční vpusti, které se nahradí novými. Na komunikaci se pak dále po revizi stávající kanalizace osadí další 2 uliční vpu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 vybudování opěrné zdi a zasypání prostoru mezi ní a komunikací se zhutní zemní pláň pod chodníkem a komunikací a osadí se nové obrubníky podél komunikace. Pak se vybuduje chodník a na závěr se doplní konstrukční vrstvy komunikace. Spára po odříznutí stávajícího krytu se opatří asfaltovou páskou nebo zálivkou. U konce úpravy se na straně svahu provede napojení na stávající okraj chodníku pomocí záhonových betonových obrubníků 80/250/50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strukce chodní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ulová dlažba </w:t>
        <w:tab/>
        <w:tab/>
        <w:tab/>
        <w:tab/>
        <w:t xml:space="preserve">DL I </w:t>
        <w:tab/>
        <w:tab/>
        <w:t xml:space="preserve">ČSN 73 6131-1.část </w:t>
        <w:tab/>
        <w:t xml:space="preserve">  60 mm</w:t>
      </w:r>
    </w:p>
    <w:p>
      <w:pPr>
        <w:pStyle w:val="Normal"/>
        <w:jc w:val="both"/>
        <w:rPr/>
      </w:pPr>
      <w:r>
        <w:rPr/>
        <w:t>ložní vrstva dlažby</w:t>
        <w:tab/>
        <w:tab/>
        <w:tab/>
        <w:tab/>
        <w:t>L</w:t>
        <w:tab/>
        <w:tab/>
        <w:tab/>
        <w:tab/>
        <w:tab/>
        <w:t xml:space="preserve">  30 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štěrkopísek </w:t>
        <w:tab/>
        <w:tab/>
        <w:tab/>
        <w:tab/>
        <w:tab/>
        <w:t xml:space="preserve">ŠP </w:t>
        <w:tab/>
        <w:tab/>
        <w:t>ČSN EN 13242</w:t>
        <w:tab/>
        <w:t>15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ab/>
        <w:tab/>
        <w:tab/>
        <w:tab/>
        <w:tab/>
        <w:t>24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nstrukce opravované vozov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faltový beton střednězrnný </w:t>
        <w:tab/>
        <w:tab/>
        <w:tab/>
        <w:t xml:space="preserve">ACO 11 </w:t>
        <w:tab/>
        <w:t>ČSN EN 13108-1</w:t>
        <w:tab/>
        <w:t xml:space="preserve">  40 mm</w:t>
      </w:r>
    </w:p>
    <w:p>
      <w:pPr>
        <w:pStyle w:val="Normal"/>
        <w:jc w:val="both"/>
        <w:rPr/>
      </w:pPr>
      <w:r>
        <w:rPr>
          <w:i/>
        </w:rPr>
        <w:t>spojovací postřik emulzní</w:t>
        <w:tab/>
        <w:tab/>
        <w:tab/>
        <w:t>PS-E</w:t>
        <w:tab/>
        <w:tab/>
        <w:t>ČSN 73 6129</w:t>
        <w:tab/>
        <w:tab/>
        <w:t>0,5 kg/m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obalované kamenivo střednězrnné</w:t>
        <w:tab/>
        <w:tab/>
        <w:t>ACP 16+</w:t>
        <w:tab/>
        <w:t>ČSN EN 13108-1</w:t>
        <w:tab/>
        <w:t xml:space="preserve">  60 mm </w:t>
      </w:r>
    </w:p>
    <w:p>
      <w:pPr>
        <w:pStyle w:val="Normal"/>
        <w:jc w:val="both"/>
        <w:rPr/>
      </w:pPr>
      <w:r>
        <w:rPr>
          <w:i/>
        </w:rPr>
        <w:t>infiltrační postřik asfaltový</w:t>
        <w:tab/>
        <w:tab/>
        <w:tab/>
        <w:t>PI-A</w:t>
        <w:tab/>
        <w:tab/>
        <w:t>ČSN 73 6129</w:t>
        <w:tab/>
        <w:tab/>
        <w:t>1,5 kg/m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mechanicky zpevněné kamenivo </w:t>
        <w:tab/>
        <w:tab/>
        <w:t xml:space="preserve">MZK </w:t>
        <w:tab/>
        <w:tab/>
        <w:t>ČSN EN 13242</w:t>
        <w:tab/>
        <w:t xml:space="preserve">150 mm </w:t>
      </w:r>
    </w:p>
    <w:p>
      <w:pPr>
        <w:pStyle w:val="Normal"/>
        <w:jc w:val="both"/>
        <w:rPr/>
      </w:pPr>
      <w:r>
        <w:rPr/>
        <w:t xml:space="preserve">štěrkodrť </w:t>
        <w:tab/>
        <w:tab/>
        <w:tab/>
        <w:tab/>
        <w:tab/>
        <w:t>ŠD</w:t>
      </w:r>
      <w:r>
        <w:rPr>
          <w:vertAlign w:val="subscript"/>
        </w:rPr>
        <w:t>B</w:t>
      </w:r>
      <w:r>
        <w:rPr/>
        <w:t xml:space="preserve"> </w:t>
        <w:tab/>
        <w:tab/>
        <w:t>ČSN EN 13242</w:t>
        <w:tab/>
        <w:t xml:space="preserve">200 mm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eotextilie GEOLON PP 40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ab/>
        <w:tab/>
        <w:tab/>
        <w:tab/>
        <w:tab/>
        <w:t>450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PECIFIKACE PRACÍ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odník     …………………………………………………………………….</w:t>
        <w:tab/>
        <w:t>19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ocha opravované vozovky     ……………………………………………….</w:t>
        <w:tab/>
        <w:t xml:space="preserve">  7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menný obrubník 250/300/1000 mm     …………………………………….</w:t>
        <w:tab/>
        <w:t xml:space="preserve">138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tonový obrubník 80/250/500 mm     ……………………………………….</w:t>
        <w:tab/>
        <w:t xml:space="preserve">    4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liční vpusť     ………………………………………………………………..</w:t>
        <w:tab/>
        <w:t xml:space="preserve">    4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pojka uliční vpusti – trubka PVC DN 150 mm     …………………………</w:t>
        <w:tab/>
        <w:t xml:space="preserve">  30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říznutí asfaltového krytu tl. 100 mm     ……………………………………</w:t>
        <w:tab/>
        <w:t xml:space="preserve">138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asfaltového krytu tl. 100 mm     …………………………………..</w:t>
        <w:tab/>
        <w:t xml:space="preserve">  7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asfaltového krytu tl. 50 mm     ……………………………………</w:t>
        <w:tab/>
        <w:t>21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kamenného silničního obrubníku     ………………………………</w:t>
        <w:tab/>
        <w:t xml:space="preserve">138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lanového zábradlí     ………………………………………………</w:t>
        <w:tab/>
        <w:t xml:space="preserve">140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bourání uličních vpustí     ………………………………………………….</w:t>
        <w:tab/>
        <w:t xml:space="preserve">    2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faltová páska (zálivka)     …………………………………………………..</w:t>
        <w:tab/>
        <w:t xml:space="preserve">138 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kop     ……………………………………………………………………….</w:t>
        <w:tab/>
        <w:t xml:space="preserve">  3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ýcení křovin     ………………………………………………………………</w:t>
        <w:tab/>
        <w:t>15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ácení stromů </w:t>
        <w:tab/>
        <w:t>- průměr kmene 200 mm     ……………………………………</w:t>
        <w:tab/>
        <w:t xml:space="preserve">    2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- průměr kmene 300 mm     ……………………………………</w:t>
        <w:tab/>
        <w:t xml:space="preserve">    1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- průměr kmene 400 mm     ……………………………………</w:t>
        <w:tab/>
        <w:t xml:space="preserve">    7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- průměr kmene 500 mm     ……………………………………</w:t>
        <w:tab/>
        <w:t xml:space="preserve">    2 k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požadavky na vybave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ato projektová dokumentace je svým obsahem a rozsahem určena pro stavební povolení a realizaci stavby. Zhotovitel stavby bude při vlastní realizaci respektovat platnou legislativu ČR, platné ČSN resp. EN, obecně platné technické a řemeslné zásady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seznam použitých podkladů, ČSN, technických předpisů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ČSN 73 6101</w:t>
      </w:r>
      <w:r>
        <w:rPr/>
        <w:t xml:space="preserve"> Projektování silnic a dálnic, 10/2004+ Změna Z1, Leden 2009</w:t>
      </w:r>
    </w:p>
    <w:p>
      <w:pPr>
        <w:pStyle w:val="Normal"/>
        <w:rPr/>
      </w:pPr>
      <w:r>
        <w:rPr>
          <w:b/>
        </w:rPr>
        <w:t>ČSN 73 6102</w:t>
      </w:r>
      <w:r>
        <w:rPr/>
        <w:t xml:space="preserve"> Projektování křižovatek na silničních komunikacích, 11/2007, dále Změna Z1, Srpen 2011, dále Změna Z2, Červen 2012, a dále ČSN 73 6102 ed. 2 z června 2012.</w:t>
      </w:r>
    </w:p>
    <w:p>
      <w:pPr>
        <w:pStyle w:val="Normal"/>
        <w:rPr/>
      </w:pPr>
      <w:r>
        <w:rPr>
          <w:b/>
        </w:rPr>
        <w:t>ČSN 73 6110</w:t>
      </w:r>
      <w:r>
        <w:rPr/>
        <w:t xml:space="preserve"> Projektování místních komunikací, 01/2006 + Změna Z1, únor 2010</w:t>
      </w:r>
    </w:p>
    <w:p>
      <w:pPr>
        <w:pStyle w:val="Normal"/>
        <w:rPr/>
      </w:pPr>
      <w:r>
        <w:rPr>
          <w:b/>
        </w:rPr>
        <w:t>Zákon č. 13 Sb.</w:t>
      </w:r>
      <w:r>
        <w:rPr/>
        <w:t xml:space="preserve"> ze dne 23. ledna 1997 o pozemních komunikacích </w:t>
      </w:r>
    </w:p>
    <w:p>
      <w:pPr>
        <w:pStyle w:val="Normal"/>
        <w:rPr/>
      </w:pPr>
      <w:r>
        <w:rPr>
          <w:b/>
        </w:rPr>
        <w:t>Vyhláška Ministerstva dopravy a spojů č. 104 Sb.</w:t>
      </w:r>
      <w:r>
        <w:rPr/>
        <w:t xml:space="preserve"> ze dne 23. dubna 1997, kterou se provádí zákon o pozemních komunikacích</w:t>
      </w:r>
    </w:p>
    <w:p>
      <w:pPr>
        <w:pStyle w:val="Normal"/>
        <w:rPr/>
      </w:pPr>
      <w:r>
        <w:rPr>
          <w:b/>
        </w:rPr>
        <w:t>Vyhláška 398/2009</w:t>
      </w:r>
      <w:r>
        <w:rPr/>
        <w:t xml:space="preserve"> o obecných technických požadavcích zabezpečujících bezbariérové užívání staveb </w:t>
      </w:r>
    </w:p>
    <w:p>
      <w:pPr>
        <w:pStyle w:val="Normal"/>
        <w:rPr/>
      </w:pPr>
      <w:r>
        <w:rPr>
          <w:b/>
        </w:rPr>
        <w:t>Směrnice pro dokumentaci staveb pozemních komunikací</w:t>
      </w:r>
      <w:r>
        <w:rPr/>
        <w:t>, MDS ČR, únor 2007</w:t>
      </w:r>
    </w:p>
    <w:p>
      <w:pPr>
        <w:pStyle w:val="Normal"/>
        <w:rPr/>
      </w:pPr>
      <w:r>
        <w:rPr>
          <w:b/>
        </w:rPr>
        <w:t>Technické kvalitativní podmínky staveb pozemních komunikací TKP</w:t>
      </w:r>
      <w:r>
        <w:rPr/>
        <w:t xml:space="preserve">, </w:t>
      </w:r>
    </w:p>
    <w:p>
      <w:pPr>
        <w:pStyle w:val="Normal"/>
        <w:rPr/>
      </w:pPr>
      <w:r>
        <w:rPr/>
        <w:t xml:space="preserve">                </w:t>
      </w:r>
      <w:r>
        <w:rPr/>
        <w:t>MDS ČR - OPK č.j. 24610/97-120 platné od 01.01.1998</w:t>
      </w:r>
    </w:p>
    <w:p>
      <w:pPr>
        <w:pStyle w:val="Normal"/>
        <w:rPr/>
      </w:pPr>
      <w:r>
        <w:rPr>
          <w:b/>
        </w:rPr>
        <w:t>TP 103</w:t>
      </w:r>
      <w:r>
        <w:rPr/>
        <w:t xml:space="preserve">   Navrhování obytných a pěších zón</w:t>
      </w:r>
    </w:p>
    <w:p>
      <w:pPr>
        <w:pStyle w:val="Normal"/>
        <w:rPr/>
      </w:pPr>
      <w:r>
        <w:rPr>
          <w:b/>
        </w:rPr>
        <w:t>TP 132</w:t>
      </w:r>
      <w:r>
        <w:rPr/>
        <w:t xml:space="preserve">   Zásady návrhu dopravního zklidňování na místních komunikacích</w:t>
      </w:r>
    </w:p>
    <w:p>
      <w:pPr>
        <w:pStyle w:val="Normal"/>
        <w:rPr/>
      </w:pPr>
      <w:r>
        <w:rPr>
          <w:b/>
        </w:rPr>
        <w:t xml:space="preserve">TP 170  </w:t>
      </w:r>
      <w:r>
        <w:rPr/>
        <w:t xml:space="preserve"> Navrhování vozovek pozemních komunikací + Dodatek- Září 201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Před zahájením stavby je nutné vytýčit polohově i výškově všechny inženýrské sítě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YTYČOVACÍ  PRVK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lignment Description: </w:t>
        <w:tab/>
        <w:tab/>
        <w:t>osa chodní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Element: LINEAR              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ZÚ </w:t>
        <w:tab/>
        <w:tab/>
        <w:tab/>
        <w:t>0+000.00</w:t>
        <w:tab/>
        <w:tab/>
        <w:t>1012630,055</w:t>
        <w:tab/>
        <w:tab/>
        <w:t>848979,225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001.44</w:t>
        <w:tab/>
        <w:tab/>
        <w:t>1012628,653</w:t>
        <w:tab/>
        <w:tab/>
        <w:t>848978,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ngent Direction:             14.10</w:t>
      </w:r>
    </w:p>
    <w:p>
      <w:pPr>
        <w:pStyle w:val="Normal"/>
        <w:rPr/>
      </w:pPr>
      <w:r>
        <w:rPr/>
        <w:t xml:space="preserve">              </w:t>
      </w:r>
      <w:r>
        <w:rPr/>
        <w:t>Tangent Length:              1,4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ZÚ </w:t>
        <w:tab/>
        <w:tab/>
        <w:tab/>
        <w:t>0+000.00</w:t>
        <w:tab/>
        <w:tab/>
        <w:t>1012630,055</w:t>
        <w:tab/>
        <w:tab/>
        <w:t>848979,225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K </w:t>
        <w:tab/>
        <w:tab/>
        <w:tab/>
        <w:t>0+001.44</w:t>
        <w:tab/>
        <w:tab/>
        <w:t>1012628,653</w:t>
        <w:tab/>
        <w:tab/>
        <w:t>848978,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URVESET PI  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B </w:t>
        <w:tab/>
        <w:tab/>
        <w:tab/>
        <w:t>0+014.83</w:t>
        <w:tab/>
        <w:tab/>
        <w:t>1012615,587</w:t>
        <w:tab/>
        <w:tab/>
        <w:t>848975,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otal Central Angle:              69.62</w:t>
      </w:r>
    </w:p>
    <w:p>
      <w:pPr>
        <w:pStyle w:val="Normal"/>
        <w:rPr/>
      </w:pPr>
      <w:r>
        <w:rPr/>
        <w:t xml:space="preserve">     </w:t>
      </w:r>
      <w:r>
        <w:rPr/>
        <w:t>1st Subtangent Distance:             13,392</w:t>
      </w:r>
    </w:p>
    <w:p>
      <w:pPr>
        <w:pStyle w:val="Normal"/>
        <w:rPr/>
      </w:pPr>
      <w:r>
        <w:rPr/>
        <w:t xml:space="preserve">     </w:t>
      </w:r>
      <w:r>
        <w:rPr/>
        <w:t>2nd Subtangent Distance:             13,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IRCULAR CURVE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001.44</w:t>
        <w:tab/>
        <w:tab/>
        <w:t>1012628,653</w:t>
        <w:tab/>
        <w:tab/>
        <w:t>848978,909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B </w:t>
        <w:tab/>
        <w:tab/>
        <w:tab/>
        <w:t>0+014.83</w:t>
        <w:tab/>
        <w:tab/>
        <w:t>1012615,587</w:t>
        <w:tab/>
        <w:tab/>
        <w:t>848975,968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K </w:t>
        <w:tab/>
        <w:tab/>
        <w:tab/>
        <w:t xml:space="preserve">        </w:t>
        <w:tab/>
        <w:tab/>
        <w:tab/>
        <w:t>1012623,820</w:t>
        <w:tab/>
        <w:tab/>
        <w:t>849000,372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</w:t>
        <w:tab/>
        <w:tab/>
        <w:tab/>
        <w:t>0+025.50</w:t>
        <w:tab/>
        <w:tab/>
        <w:t>1012606,974</w:t>
        <w:tab/>
        <w:tab/>
        <w:t>848986,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urve Radius:            -22,000   Curve Length:        24,060</w:t>
      </w:r>
    </w:p>
    <w:p>
      <w:pPr>
        <w:pStyle w:val="Normal"/>
        <w:rPr/>
      </w:pPr>
      <w:r>
        <w:rPr/>
        <w:t xml:space="preserve">                         </w:t>
      </w:r>
      <w:r>
        <w:rPr/>
        <w:t>DOC:             289.37     Long Chord:        22,879</w:t>
      </w:r>
    </w:p>
    <w:p>
      <w:pPr>
        <w:pStyle w:val="Normal"/>
        <w:rPr/>
      </w:pPr>
      <w:r>
        <w:rPr/>
        <w:t xml:space="preserve">        </w:t>
      </w:r>
      <w:r>
        <w:rPr/>
        <w:t>Circular Curve Delta:              69.62 External Dist.:         3,756</w:t>
      </w:r>
    </w:p>
    <w:p>
      <w:pPr>
        <w:pStyle w:val="Normal"/>
        <w:rPr/>
      </w:pPr>
      <w:r>
        <w:rPr/>
        <w:t xml:space="preserve">            </w:t>
      </w:r>
      <w:r>
        <w:rPr/>
        <w:t>Curve Deflection:              34.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K </w:t>
        <w:tab/>
        <w:tab/>
        <w:tab/>
        <w:t>0+001.44</w:t>
        <w:tab/>
        <w:tab/>
        <w:t>1012628,653</w:t>
        <w:tab/>
        <w:tab/>
        <w:t>848978,909</w:t>
      </w:r>
    </w:p>
    <w:p>
      <w:pPr>
        <w:pStyle w:val="Normal"/>
        <w:rPr/>
      </w:pPr>
      <w:r>
        <w:rPr/>
        <w:t xml:space="preserve">                       </w:t>
      </w:r>
      <w:r>
        <w:rPr/>
        <w:t>BOD</w:t>
        <w:tab/>
        <w:tab/>
        <w:tab/>
        <w:t>0+010.00</w:t>
        <w:tab/>
        <w:tab/>
        <w:t>1012620,147</w:t>
        <w:tab/>
        <w:tab/>
        <w:t>848978,681</w:t>
      </w:r>
    </w:p>
    <w:p>
      <w:pPr>
        <w:pStyle w:val="Normal"/>
        <w:rPr/>
      </w:pPr>
      <w:r>
        <w:rPr/>
        <w:t xml:space="preserve">                       </w:t>
      </w:r>
      <w:r>
        <w:rPr/>
        <w:t>BOD</w:t>
        <w:tab/>
        <w:tab/>
        <w:tab/>
        <w:t>0+020.00</w:t>
        <w:tab/>
        <w:tab/>
        <w:t>1012610,997</w:t>
        <w:tab/>
        <w:tab/>
        <w:t>848982,496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KT </w:t>
        <w:tab/>
        <w:tab/>
        <w:tab/>
        <w:t>0+025.50</w:t>
        <w:tab/>
        <w:tab/>
        <w:t>1012606,974</w:t>
        <w:tab/>
        <w:tab/>
        <w:t>848986,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LINEAR              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</w:t>
        <w:tab/>
        <w:tab/>
        <w:tab/>
        <w:t>0+025.50</w:t>
        <w:tab/>
        <w:tab/>
        <w:t>1012606,974</w:t>
        <w:tab/>
        <w:tab/>
        <w:t>848986,223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029.23</w:t>
        <w:tab/>
        <w:tab/>
        <w:t>1012604,573</w:t>
        <w:tab/>
        <w:tab/>
        <w:t>848989,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ngent Direction:            344.47</w:t>
      </w:r>
    </w:p>
    <w:p>
      <w:pPr>
        <w:pStyle w:val="Normal"/>
        <w:rPr/>
      </w:pPr>
      <w:r>
        <w:rPr/>
        <w:t xml:space="preserve">              </w:t>
      </w:r>
      <w:r>
        <w:rPr/>
        <w:t>Tangent Length:              3,7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KT </w:t>
        <w:tab/>
        <w:tab/>
        <w:tab/>
        <w:t>0+025.50</w:t>
        <w:tab/>
        <w:tab/>
        <w:t>1012606,974</w:t>
        <w:tab/>
        <w:tab/>
        <w:t>848986,223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K </w:t>
        <w:tab/>
        <w:tab/>
        <w:tab/>
        <w:t>0+029.23</w:t>
        <w:tab/>
        <w:tab/>
        <w:t>1012604,573</w:t>
        <w:tab/>
        <w:tab/>
        <w:t>848989,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URVESET PI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B </w:t>
        <w:tab/>
        <w:tab/>
        <w:tab/>
        <w:t>0+035.61</w:t>
        <w:tab/>
        <w:tab/>
        <w:t>1012600,470</w:t>
        <w:tab/>
        <w:tab/>
        <w:t>848993,967</w:t>
      </w:r>
    </w:p>
    <w:p>
      <w:pPr>
        <w:pStyle w:val="Normal"/>
        <w:rPr/>
      </w:pPr>
      <w:r>
        <w:rPr/>
        <w:t xml:space="preserve">         </w:t>
      </w:r>
      <w:r>
        <w:rPr/>
        <w:t>Total Central Angle:              17.93</w:t>
      </w:r>
    </w:p>
    <w:p>
      <w:pPr>
        <w:pStyle w:val="Normal"/>
        <w:rPr/>
      </w:pPr>
      <w:r>
        <w:rPr/>
        <w:t xml:space="preserve">     </w:t>
      </w:r>
      <w:r>
        <w:rPr/>
        <w:t>1st Subtangent Distance:              6,379</w:t>
      </w:r>
    </w:p>
    <w:p>
      <w:pPr>
        <w:pStyle w:val="Normal"/>
        <w:rPr/>
      </w:pPr>
      <w:r>
        <w:rPr/>
        <w:t xml:space="preserve">     </w:t>
      </w:r>
      <w:r>
        <w:rPr/>
        <w:t>2nd Subtangent Distance:              6,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IRCULAR CURVE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029.23</w:t>
        <w:tab/>
        <w:tab/>
        <w:t>1012604,573</w:t>
        <w:tab/>
        <w:tab/>
        <w:t>848989,082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B </w:t>
        <w:tab/>
        <w:tab/>
        <w:tab/>
        <w:t>0+035.61</w:t>
        <w:tab/>
        <w:tab/>
        <w:t>1012600,470</w:t>
        <w:tab/>
        <w:tab/>
        <w:t>848993,967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K </w:t>
        <w:tab/>
        <w:tab/>
        <w:tab/>
        <w:t xml:space="preserve">        </w:t>
        <w:tab/>
        <w:tab/>
        <w:tab/>
        <w:t>1012639,031</w:t>
        <w:tab/>
        <w:tab/>
        <w:t>849018,024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</w:t>
        <w:tab/>
        <w:tab/>
        <w:tab/>
        <w:t>0+041.91</w:t>
        <w:tab/>
        <w:tab/>
        <w:t>1012597,887</w:t>
        <w:tab/>
        <w:tab/>
        <w:t>848999,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urve Radius:            -45,000   Curve Length:        12,674</w:t>
      </w:r>
    </w:p>
    <w:p>
      <w:pPr>
        <w:pStyle w:val="Normal"/>
        <w:rPr/>
      </w:pPr>
      <w:r>
        <w:rPr/>
        <w:t xml:space="preserve">                         </w:t>
      </w:r>
      <w:r>
        <w:rPr/>
        <w:t>DOC:             141.47     Long Chord:        12,632</w:t>
      </w:r>
    </w:p>
    <w:p>
      <w:pPr>
        <w:pStyle w:val="Normal"/>
        <w:rPr/>
      </w:pPr>
      <w:r>
        <w:rPr/>
        <w:t xml:space="preserve">        </w:t>
      </w:r>
      <w:r>
        <w:rPr/>
        <w:t>Circular Curve Delta:              17.93 External Dist.:         0,450</w:t>
      </w:r>
    </w:p>
    <w:p>
      <w:pPr>
        <w:pStyle w:val="Normal"/>
        <w:rPr/>
      </w:pPr>
      <w:r>
        <w:rPr/>
        <w:t xml:space="preserve">            </w:t>
      </w:r>
      <w:r>
        <w:rPr/>
        <w:t>Curve Deflection:               8.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K </w:t>
        <w:tab/>
        <w:tab/>
        <w:tab/>
        <w:t>0+029.23</w:t>
        <w:tab/>
        <w:tab/>
        <w:t>1012604,573</w:t>
        <w:tab/>
        <w:tab/>
        <w:t>848989,082</w:t>
      </w:r>
    </w:p>
    <w:p>
      <w:pPr>
        <w:pStyle w:val="Normal"/>
        <w:rPr/>
      </w:pPr>
      <w:r>
        <w:rPr/>
        <w:t xml:space="preserve">                       </w:t>
      </w:r>
      <w:r>
        <w:rPr/>
        <w:t>BOD</w:t>
        <w:tab/>
        <w:tab/>
        <w:tab/>
        <w:t>0+030.00</w:t>
        <w:tab/>
        <w:tab/>
        <w:t>1012604,083</w:t>
        <w:tab/>
        <w:tab/>
        <w:t>848989,675</w:t>
      </w:r>
    </w:p>
    <w:p>
      <w:pPr>
        <w:pStyle w:val="Normal"/>
        <w:rPr/>
      </w:pPr>
      <w:r>
        <w:rPr/>
        <w:t xml:space="preserve">                       </w:t>
      </w:r>
      <w:r>
        <w:rPr/>
        <w:t>BOD</w:t>
        <w:tab/>
        <w:tab/>
        <w:tab/>
        <w:t>0+040.00</w:t>
        <w:tab/>
        <w:tab/>
        <w:t>1012598,695</w:t>
        <w:tab/>
        <w:tab/>
        <w:t>848998,074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KT </w:t>
        <w:tab/>
        <w:tab/>
        <w:tab/>
        <w:t>0+041.91</w:t>
        <w:tab/>
        <w:tab/>
        <w:t>1012597,887</w:t>
        <w:tab/>
        <w:tab/>
        <w:t>848999,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LINEAR              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</w:t>
        <w:tab/>
        <w:tab/>
        <w:tab/>
        <w:t>0+041.91</w:t>
        <w:tab/>
        <w:tab/>
        <w:t>1012597,887</w:t>
        <w:tab/>
        <w:tab/>
        <w:t>848999,799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059.79</w:t>
        <w:tab/>
        <w:tab/>
        <w:t>1012590,645</w:t>
        <w:tab/>
        <w:tab/>
        <w:t>849016,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ngent Direction:            326.55</w:t>
      </w:r>
    </w:p>
    <w:p>
      <w:pPr>
        <w:pStyle w:val="Normal"/>
        <w:rPr/>
      </w:pPr>
      <w:r>
        <w:rPr/>
        <w:t xml:space="preserve">              </w:t>
      </w:r>
      <w:r>
        <w:rPr/>
        <w:t>Tangent Length:             17,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KT </w:t>
        <w:tab/>
        <w:tab/>
        <w:tab/>
        <w:t>0+041.91</w:t>
        <w:tab/>
        <w:tab/>
        <w:t>1012597,887</w:t>
        <w:tab/>
        <w:tab/>
        <w:t>848999,799</w:t>
      </w:r>
    </w:p>
    <w:p>
      <w:pPr>
        <w:pStyle w:val="Normal"/>
        <w:rPr/>
      </w:pPr>
      <w:r>
        <w:rPr/>
        <w:t xml:space="preserve">                       </w:t>
      </w:r>
      <w:r>
        <w:rPr/>
        <w:t>BOD</w:t>
        <w:tab/>
        <w:tab/>
        <w:tab/>
        <w:t>0+050.00</w:t>
        <w:tab/>
        <w:tab/>
        <w:t>1012594,608</w:t>
        <w:tab/>
        <w:tab/>
        <w:t>849007,200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K </w:t>
        <w:tab/>
        <w:tab/>
        <w:tab/>
        <w:t>0+059.79</w:t>
        <w:tab/>
        <w:tab/>
        <w:t>1012590,645</w:t>
        <w:tab/>
        <w:tab/>
        <w:t>849016,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URVESET PI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B </w:t>
        <w:tab/>
        <w:tab/>
        <w:tab/>
        <w:t>0+064.82</w:t>
        <w:tab/>
        <w:tab/>
        <w:t>1012588,605</w:t>
        <w:tab/>
        <w:tab/>
        <w:t>849020,7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otal Central Angle:               4.27</w:t>
      </w:r>
    </w:p>
    <w:p>
      <w:pPr>
        <w:pStyle w:val="Normal"/>
        <w:rPr/>
      </w:pPr>
      <w:r>
        <w:rPr/>
        <w:t xml:space="preserve">     </w:t>
      </w:r>
      <w:r>
        <w:rPr/>
        <w:t>1st Subtangent Distance:              5,036</w:t>
      </w:r>
    </w:p>
    <w:p>
      <w:pPr>
        <w:pStyle w:val="Normal"/>
        <w:rPr/>
      </w:pPr>
      <w:r>
        <w:rPr/>
        <w:t xml:space="preserve">     </w:t>
      </w:r>
      <w:r>
        <w:rPr/>
        <w:t>2nd Subtangent Distance:              5,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IRCULAR CURVE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059.79</w:t>
        <w:tab/>
        <w:tab/>
        <w:t>1012590,645</w:t>
        <w:tab/>
        <w:tab/>
        <w:t>849016,148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B </w:t>
        <w:tab/>
        <w:tab/>
        <w:tab/>
        <w:t>0+064.82</w:t>
        <w:tab/>
        <w:tab/>
        <w:t>1012588,605</w:t>
        <w:tab/>
        <w:tab/>
        <w:t>849020,752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K </w:t>
        <w:tab/>
        <w:tab/>
        <w:tab/>
        <w:t xml:space="preserve">        </w:t>
        <w:tab/>
        <w:tab/>
        <w:tab/>
        <w:t>1012727,793</w:t>
        <w:tab/>
        <w:tab/>
        <w:t>849076,897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</w:t>
        <w:tab/>
        <w:tab/>
        <w:tab/>
        <w:t>0+069.85</w:t>
        <w:tab/>
        <w:tab/>
        <w:t>1012586,879</w:t>
        <w:tab/>
        <w:tab/>
        <w:t>849025,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urve Radius:           -150,000   Curve Length:        10,067</w:t>
      </w:r>
    </w:p>
    <w:p>
      <w:pPr>
        <w:pStyle w:val="Normal"/>
        <w:rPr/>
      </w:pPr>
      <w:r>
        <w:rPr/>
        <w:t xml:space="preserve">                         </w:t>
      </w:r>
      <w:r>
        <w:rPr/>
        <w:t>DOC:              42.44     Long Chord:        10,065</w:t>
      </w:r>
    </w:p>
    <w:p>
      <w:pPr>
        <w:pStyle w:val="Normal"/>
        <w:rPr/>
      </w:pPr>
      <w:r>
        <w:rPr/>
        <w:t xml:space="preserve">        </w:t>
      </w:r>
      <w:r>
        <w:rPr/>
        <w:t>Circular Curve Delta:               4.27 External Dist.:         0,084</w:t>
      </w:r>
    </w:p>
    <w:p>
      <w:pPr>
        <w:pStyle w:val="Normal"/>
        <w:rPr/>
      </w:pPr>
      <w:r>
        <w:rPr/>
        <w:t xml:space="preserve">            </w:t>
      </w:r>
      <w:r>
        <w:rPr/>
        <w:t>Curve Deflection:               2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K </w:t>
        <w:tab/>
        <w:tab/>
        <w:tab/>
        <w:t>0+059.79</w:t>
        <w:tab/>
        <w:tab/>
        <w:t>1012590,645</w:t>
        <w:tab/>
        <w:tab/>
        <w:t>849016,148</w:t>
      </w:r>
    </w:p>
    <w:p>
      <w:pPr>
        <w:pStyle w:val="Normal"/>
        <w:rPr/>
      </w:pPr>
      <w:r>
        <w:rPr/>
        <w:t xml:space="preserve">                       </w:t>
      </w:r>
      <w:r>
        <w:rPr/>
        <w:t>BOD</w:t>
        <w:tab/>
        <w:tab/>
        <w:tab/>
        <w:t>0+060.00</w:t>
        <w:tab/>
        <w:tab/>
        <w:t>1012590,558</w:t>
        <w:tab/>
        <w:tab/>
        <w:t>849016,344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KT </w:t>
        <w:tab/>
        <w:tab/>
        <w:tab/>
        <w:t>0+069.85</w:t>
        <w:tab/>
        <w:tab/>
        <w:t>1012586,879</w:t>
        <w:tab/>
        <w:tab/>
        <w:t>849025,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LINEAR              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</w:t>
        <w:tab/>
        <w:tab/>
        <w:tab/>
        <w:t>0+069.85</w:t>
        <w:tab/>
        <w:tab/>
        <w:t>1012586,879</w:t>
        <w:tab/>
        <w:tab/>
        <w:t>849025,483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077.99</w:t>
        <w:tab/>
        <w:tab/>
        <w:t>1012584,089</w:t>
        <w:tab/>
        <w:tab/>
        <w:t>849033,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ngent Direction:            322.27</w:t>
      </w:r>
    </w:p>
    <w:p>
      <w:pPr>
        <w:pStyle w:val="Normal"/>
        <w:rPr/>
      </w:pPr>
      <w:r>
        <w:rPr/>
        <w:t xml:space="preserve">              </w:t>
      </w:r>
      <w:r>
        <w:rPr/>
        <w:t>Tangent Length:              8,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KT </w:t>
        <w:tab/>
        <w:tab/>
        <w:tab/>
        <w:t>0+069.85</w:t>
        <w:tab/>
        <w:tab/>
        <w:t>1012586,879</w:t>
        <w:tab/>
        <w:tab/>
        <w:t>849025,483</w:t>
      </w:r>
    </w:p>
    <w:p>
      <w:pPr>
        <w:pStyle w:val="Normal"/>
        <w:rPr/>
      </w:pPr>
      <w:r>
        <w:rPr/>
        <w:t xml:space="preserve">                       </w:t>
      </w:r>
      <w:r>
        <w:rPr/>
        <w:t>BOD</w:t>
        <w:tab/>
        <w:tab/>
        <w:tab/>
        <w:t>0+070.00</w:t>
        <w:tab/>
        <w:tab/>
        <w:t>1012586,829</w:t>
        <w:tab/>
        <w:tab/>
        <w:t>849025,620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K </w:t>
        <w:tab/>
        <w:tab/>
        <w:tab/>
        <w:t>0+077.99</w:t>
        <w:tab/>
        <w:tab/>
        <w:t>1012584,089</w:t>
        <w:tab/>
        <w:tab/>
        <w:t>849033,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URVESET PI  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B </w:t>
        <w:tab/>
        <w:tab/>
        <w:tab/>
        <w:t>0+098.14</w:t>
        <w:tab/>
        <w:tab/>
        <w:t>1012577,184</w:t>
        <w:tab/>
        <w:tab/>
        <w:t>849052,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otal Central Angle:              81.62</w:t>
      </w:r>
    </w:p>
    <w:p>
      <w:pPr>
        <w:pStyle w:val="Normal"/>
        <w:rPr/>
      </w:pPr>
      <w:r>
        <w:rPr/>
        <w:t xml:space="preserve">     </w:t>
      </w:r>
      <w:r>
        <w:rPr/>
        <w:t>1st Subtangent Distance:             20,147</w:t>
      </w:r>
    </w:p>
    <w:p>
      <w:pPr>
        <w:pStyle w:val="Normal"/>
        <w:rPr/>
      </w:pPr>
      <w:r>
        <w:rPr/>
        <w:t xml:space="preserve">     </w:t>
      </w:r>
      <w:r>
        <w:rPr/>
        <w:t>2nd Subtangent Distance:             20,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IRCULAR CURVE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077.99</w:t>
        <w:tab/>
        <w:tab/>
        <w:t>1012584,089</w:t>
        <w:tab/>
        <w:tab/>
        <w:t>849033,130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B </w:t>
        <w:tab/>
        <w:tab/>
        <w:tab/>
        <w:t>0+098.14</w:t>
        <w:tab/>
        <w:tab/>
        <w:t>1012577,184</w:t>
        <w:tab/>
        <w:tab/>
        <w:t>849052,056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K </w:t>
        <w:tab/>
        <w:tab/>
        <w:tab/>
        <w:t xml:space="preserve">        </w:t>
        <w:tab/>
        <w:tab/>
        <w:tab/>
        <w:t>1012609,454</w:t>
        <w:tab/>
        <w:tab/>
        <w:t>849042,384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</w:t>
        <w:tab/>
        <w:tab/>
        <w:tab/>
        <w:t>0+112.61</w:t>
        <w:tab/>
        <w:tab/>
        <w:t>1012593,361</w:t>
        <w:tab/>
        <w:tab/>
        <w:t>849064,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urve Radius:            -27,000   Curve Length:        34,617</w:t>
      </w:r>
    </w:p>
    <w:p>
      <w:pPr>
        <w:pStyle w:val="Normal"/>
        <w:rPr/>
      </w:pPr>
      <w:r>
        <w:rPr/>
        <w:t xml:space="preserve">                         </w:t>
      </w:r>
      <w:r>
        <w:rPr/>
        <w:t>DOC:             235.79     Long Chord:        32,294</w:t>
      </w:r>
    </w:p>
    <w:p>
      <w:pPr>
        <w:pStyle w:val="Normal"/>
        <w:rPr/>
      </w:pPr>
      <w:r>
        <w:rPr/>
        <w:t xml:space="preserve">        </w:t>
      </w:r>
      <w:r>
        <w:rPr/>
        <w:t>Circular Curve Delta:              81.62 External Dist.:         6,688</w:t>
      </w:r>
    </w:p>
    <w:p>
      <w:pPr>
        <w:pStyle w:val="Normal"/>
        <w:rPr/>
      </w:pPr>
      <w:r>
        <w:rPr/>
        <w:t xml:space="preserve">            </w:t>
      </w:r>
      <w:r>
        <w:rPr/>
        <w:t>Curve Deflection:              40.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K </w:t>
        <w:tab/>
        <w:tab/>
        <w:tab/>
        <w:t>0+077.99</w:t>
        <w:tab/>
        <w:tab/>
        <w:t>1012584,089</w:t>
        <w:tab/>
        <w:tab/>
        <w:t>849033,130</w:t>
      </w:r>
    </w:p>
    <w:p>
      <w:pPr>
        <w:pStyle w:val="Normal"/>
        <w:rPr/>
      </w:pPr>
      <w:r>
        <w:rPr/>
        <w:t xml:space="preserve">                       </w:t>
      </w:r>
      <w:r>
        <w:rPr/>
        <w:t>BOD</w:t>
        <w:tab/>
        <w:tab/>
        <w:tab/>
        <w:t>0+080.00</w:t>
        <w:tab/>
        <w:tab/>
        <w:t>1012583,472</w:t>
        <w:tab/>
        <w:tab/>
        <w:t>849035,038</w:t>
      </w:r>
    </w:p>
    <w:p>
      <w:pPr>
        <w:pStyle w:val="Normal"/>
        <w:rPr/>
      </w:pPr>
      <w:r>
        <w:rPr/>
        <w:t xml:space="preserve">                       </w:t>
      </w:r>
      <w:r>
        <w:rPr/>
        <w:t>BOD</w:t>
        <w:tab/>
        <w:tab/>
        <w:tab/>
        <w:t>0+090.00</w:t>
        <w:tab/>
        <w:tab/>
        <w:t>1012582,575</w:t>
        <w:tab/>
        <w:tab/>
        <w:t>849044,941</w:t>
      </w:r>
    </w:p>
    <w:p>
      <w:pPr>
        <w:pStyle w:val="Normal"/>
        <w:rPr/>
      </w:pPr>
      <w:r>
        <w:rPr/>
        <w:t xml:space="preserve">                       </w:t>
      </w:r>
      <w:r>
        <w:rPr/>
        <w:t>BOD</w:t>
        <w:tab/>
        <w:tab/>
        <w:tab/>
        <w:t>0+100.00</w:t>
        <w:tab/>
        <w:tab/>
        <w:t>1012585,323</w:t>
        <w:tab/>
        <w:tab/>
        <w:t>849054,496</w:t>
      </w:r>
    </w:p>
    <w:p>
      <w:pPr>
        <w:pStyle w:val="Normal"/>
        <w:rPr/>
      </w:pPr>
      <w:r>
        <w:rPr/>
        <w:t xml:space="preserve">                       </w:t>
      </w:r>
      <w:r>
        <w:rPr/>
        <w:t>BOD</w:t>
        <w:tab/>
        <w:tab/>
        <w:tab/>
        <w:t>0+110.00</w:t>
        <w:tab/>
        <w:tab/>
        <w:t>1012591,343</w:t>
        <w:tab/>
        <w:tab/>
        <w:t>849062,410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KT </w:t>
        <w:tab/>
        <w:tab/>
        <w:tab/>
        <w:t>0+112.61</w:t>
        <w:tab/>
        <w:tab/>
        <w:t>1012593,361</w:t>
        <w:tab/>
        <w:tab/>
        <w:t>849064,0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LINEAR              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</w:t>
        <w:tab/>
        <w:tab/>
        <w:tab/>
        <w:t>0+112.61</w:t>
        <w:tab/>
        <w:tab/>
        <w:t>1012593,361</w:t>
        <w:tab/>
        <w:tab/>
        <w:t>849064,064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114.38</w:t>
        <w:tab/>
        <w:tab/>
        <w:t>1012594,785</w:t>
        <w:tab/>
        <w:tab/>
        <w:t>849065,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ngent Direction:            240.65</w:t>
      </w:r>
    </w:p>
    <w:p>
      <w:pPr>
        <w:pStyle w:val="Normal"/>
        <w:rPr/>
      </w:pPr>
      <w:r>
        <w:rPr/>
        <w:t xml:space="preserve">              </w:t>
      </w:r>
      <w:r>
        <w:rPr/>
        <w:t>Tangent Length:              1,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KT </w:t>
        <w:tab/>
        <w:tab/>
        <w:tab/>
        <w:t>0+112.61</w:t>
        <w:tab/>
        <w:tab/>
        <w:t>1012593,361</w:t>
        <w:tab/>
        <w:tab/>
        <w:t>849064,064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K </w:t>
        <w:tab/>
        <w:tab/>
        <w:tab/>
        <w:t>0+114.38</w:t>
        <w:tab/>
        <w:tab/>
        <w:t>1012594,785</w:t>
        <w:tab/>
        <w:tab/>
        <w:t>849065,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URVESET PI 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B </w:t>
        <w:tab/>
        <w:tab/>
        <w:tab/>
        <w:t>0+117.27</w:t>
        <w:tab/>
        <w:tab/>
        <w:t>1012597,100</w:t>
        <w:tab/>
        <w:tab/>
        <w:t>849066,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otal Central Angle:               7.33</w:t>
      </w:r>
    </w:p>
    <w:p>
      <w:pPr>
        <w:pStyle w:val="Normal"/>
        <w:rPr/>
      </w:pPr>
      <w:r>
        <w:rPr/>
        <w:t xml:space="preserve">     </w:t>
      </w:r>
      <w:r>
        <w:rPr/>
        <w:t>1st Subtangent Distance:              2,884</w:t>
      </w:r>
    </w:p>
    <w:p>
      <w:pPr>
        <w:pStyle w:val="Normal"/>
        <w:rPr/>
      </w:pPr>
      <w:r>
        <w:rPr/>
        <w:t xml:space="preserve">     </w:t>
      </w:r>
      <w:r>
        <w:rPr/>
        <w:t>2nd Subtangent Distance:              2,8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IRCULAR CURVE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114.38</w:t>
        <w:tab/>
        <w:tab/>
        <w:t>1012594,785</w:t>
        <w:tab/>
        <w:tab/>
        <w:t>849065,121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B </w:t>
        <w:tab/>
        <w:tab/>
        <w:tab/>
        <w:t>0+117.27</w:t>
        <w:tab/>
        <w:tab/>
        <w:t>1012597,100</w:t>
        <w:tab/>
        <w:tab/>
        <w:t>849066,840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K </w:t>
        <w:tab/>
        <w:tab/>
        <w:tab/>
        <w:t xml:space="preserve">        </w:t>
        <w:tab/>
        <w:tab/>
        <w:tab/>
        <w:t>1012624,586</w:t>
        <w:tab/>
        <w:tab/>
        <w:t>849024,973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</w:t>
        <w:tab/>
        <w:tab/>
        <w:tab/>
        <w:t>0+120.14</w:t>
        <w:tab/>
        <w:tab/>
        <w:t>1012599,598</w:t>
        <w:tab/>
        <w:tab/>
        <w:t>849068,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urve Radius:            -50,000   Curve Length:         5,761</w:t>
      </w:r>
    </w:p>
    <w:p>
      <w:pPr>
        <w:pStyle w:val="Normal"/>
        <w:rPr/>
      </w:pPr>
      <w:r>
        <w:rPr/>
        <w:t xml:space="preserve">                         </w:t>
      </w:r>
      <w:r>
        <w:rPr/>
        <w:t>DOC:             127.32     Long Chord:         5,758</w:t>
      </w:r>
    </w:p>
    <w:p>
      <w:pPr>
        <w:pStyle w:val="Normal"/>
        <w:rPr/>
      </w:pPr>
      <w:r>
        <w:rPr/>
        <w:t xml:space="preserve">        </w:t>
      </w:r>
      <w:r>
        <w:rPr/>
        <w:t>Circular Curve Delta:               7.33 External Dist.:         0,083</w:t>
      </w:r>
    </w:p>
    <w:p>
      <w:pPr>
        <w:pStyle w:val="Normal"/>
        <w:rPr/>
      </w:pPr>
      <w:r>
        <w:rPr/>
        <w:t xml:space="preserve">            </w:t>
      </w:r>
      <w:r>
        <w:rPr/>
        <w:t>Curve Deflection:               3.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K </w:t>
        <w:tab/>
        <w:tab/>
        <w:tab/>
        <w:t>0+114.38</w:t>
        <w:tab/>
        <w:tab/>
        <w:t>1012594,785</w:t>
        <w:tab/>
        <w:tab/>
        <w:t>849065,121</w:t>
      </w:r>
    </w:p>
    <w:p>
      <w:pPr>
        <w:pStyle w:val="Normal"/>
        <w:rPr/>
      </w:pPr>
      <w:r>
        <w:rPr/>
        <w:t xml:space="preserve">                       </w:t>
      </w:r>
      <w:r>
        <w:rPr/>
        <w:t>BOD</w:t>
        <w:tab/>
        <w:tab/>
        <w:tab/>
        <w:t>0+120.00</w:t>
        <w:tab/>
        <w:tab/>
        <w:t>1012599,472</w:t>
        <w:tab/>
        <w:tab/>
        <w:t>849068,209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KT </w:t>
        <w:tab/>
        <w:tab/>
        <w:tab/>
        <w:t>0+120.14</w:t>
        <w:tab/>
        <w:tab/>
        <w:t>1012599,598</w:t>
        <w:tab/>
        <w:tab/>
        <w:t>849068,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LINEAR              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</w:t>
        <w:tab/>
        <w:tab/>
        <w:tab/>
        <w:t>0+120.14</w:t>
        <w:tab/>
        <w:tab/>
        <w:t>1012599,598</w:t>
        <w:tab/>
        <w:tab/>
        <w:t>849068,281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125.26</w:t>
        <w:tab/>
        <w:tab/>
        <w:t>1012604,031</w:t>
        <w:tab/>
        <w:tab/>
        <w:t>849070,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ngent Direction:            233.32</w:t>
      </w:r>
    </w:p>
    <w:p>
      <w:pPr>
        <w:pStyle w:val="Normal"/>
        <w:rPr/>
      </w:pPr>
      <w:r>
        <w:rPr/>
        <w:t xml:space="preserve">              </w:t>
      </w:r>
      <w:r>
        <w:rPr/>
        <w:t>Tangent Length:              5,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KT </w:t>
        <w:tab/>
        <w:tab/>
        <w:tab/>
        <w:t>0+120.14</w:t>
        <w:tab/>
        <w:tab/>
        <w:t>1012599,598</w:t>
        <w:tab/>
        <w:tab/>
        <w:t>849068,281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K </w:t>
        <w:tab/>
        <w:tab/>
        <w:tab/>
        <w:t>0+125.26</w:t>
        <w:tab/>
        <w:tab/>
        <w:t>1012604,031</w:t>
        <w:tab/>
        <w:tab/>
        <w:t>849070,8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URVESET PI        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B </w:t>
        <w:tab/>
        <w:tab/>
        <w:tab/>
        <w:t>0+129.41</w:t>
        <w:tab/>
        <w:tab/>
        <w:t>1012607,620</w:t>
        <w:tab/>
        <w:tab/>
        <w:t>849072,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otal Central Angle:              10.53</w:t>
      </w:r>
    </w:p>
    <w:p>
      <w:pPr>
        <w:pStyle w:val="Normal"/>
        <w:rPr/>
      </w:pPr>
      <w:r>
        <w:rPr/>
        <w:t xml:space="preserve">     </w:t>
      </w:r>
      <w:r>
        <w:rPr/>
        <w:t>1st Subtangent Distance:              4,143</w:t>
      </w:r>
    </w:p>
    <w:p>
      <w:pPr>
        <w:pStyle w:val="Normal"/>
        <w:rPr/>
      </w:pPr>
      <w:r>
        <w:rPr/>
        <w:t xml:space="preserve">     </w:t>
      </w:r>
      <w:r>
        <w:rPr/>
        <w:t>2nd Subtangent Distance:              4,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CIRCULAR CURVE    </w:t>
        <w:tab/>
        <w:t xml:space="preserve">Station   </w:t>
        <w:tab/>
        <w:tab/>
        <w:t xml:space="preserve">Northing (X) 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TK </w:t>
        <w:tab/>
        <w:tab/>
        <w:tab/>
        <w:t>0+125.26</w:t>
        <w:tab/>
        <w:tab/>
        <w:t>1012604,031</w:t>
        <w:tab/>
        <w:tab/>
        <w:t>849070,839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VB </w:t>
        <w:tab/>
        <w:tab/>
        <w:tab/>
        <w:t>0+129.41</w:t>
        <w:tab/>
        <w:tab/>
        <w:t>1012607,620</w:t>
        <w:tab/>
        <w:tab/>
        <w:t>849072,910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K </w:t>
        <w:tab/>
        <w:tab/>
        <w:tab/>
        <w:t xml:space="preserve">        </w:t>
        <w:tab/>
        <w:tab/>
        <w:tab/>
        <w:t>1012579,043</w:t>
        <w:tab/>
        <w:tab/>
        <w:t>849114,147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</w:t>
        <w:tab/>
        <w:tab/>
        <w:tab/>
        <w:t>0+133.53</w:t>
        <w:tab/>
        <w:tab/>
        <w:t>1012610,819</w:t>
        <w:tab/>
        <w:tab/>
        <w:t>849075,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Curve Radius:             50,000   Curve Length:         8,268</w:t>
      </w:r>
    </w:p>
    <w:p>
      <w:pPr>
        <w:pStyle w:val="Normal"/>
        <w:rPr/>
      </w:pPr>
      <w:r>
        <w:rPr/>
        <w:t xml:space="preserve">                         </w:t>
      </w:r>
      <w:r>
        <w:rPr/>
        <w:t>DOC:             127.32     Long Chord:         8,259</w:t>
      </w:r>
    </w:p>
    <w:p>
      <w:pPr>
        <w:pStyle w:val="Normal"/>
        <w:rPr/>
      </w:pPr>
      <w:r>
        <w:rPr/>
        <w:t xml:space="preserve">        </w:t>
      </w:r>
      <w:r>
        <w:rPr/>
        <w:t>Circular Curve Delta:              10.53 External Dist.:         0,171</w:t>
      </w:r>
    </w:p>
    <w:p>
      <w:pPr>
        <w:pStyle w:val="Normal"/>
        <w:rPr/>
      </w:pPr>
      <w:r>
        <w:rPr/>
        <w:t xml:space="preserve">            </w:t>
      </w:r>
      <w:r>
        <w:rPr/>
        <w:t>Curve Deflection:               5.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TK </w:t>
        <w:tab/>
        <w:tab/>
        <w:tab/>
        <w:t>0+125.26</w:t>
        <w:tab/>
        <w:tab/>
        <w:t>1012604,031</w:t>
        <w:tab/>
        <w:tab/>
        <w:t>849070,839</w:t>
      </w:r>
    </w:p>
    <w:p>
      <w:pPr>
        <w:pStyle w:val="Normal"/>
        <w:rPr/>
      </w:pPr>
      <w:r>
        <w:rPr/>
        <w:t xml:space="preserve">                       </w:t>
      </w:r>
      <w:r>
        <w:rPr/>
        <w:t>BOD</w:t>
        <w:tab/>
        <w:tab/>
        <w:tab/>
        <w:t>0+130.00</w:t>
        <w:tab/>
        <w:tab/>
        <w:t>1012608,016</w:t>
        <w:tab/>
        <w:tab/>
        <w:t>849073,397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KT </w:t>
        <w:tab/>
        <w:tab/>
        <w:tab/>
        <w:t>0+133.53</w:t>
        <w:tab/>
        <w:tab/>
        <w:t>1012610,819</w:t>
        <w:tab/>
        <w:tab/>
        <w:t>849075,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lement: LINEAR                          </w:t>
        <w:tab/>
        <w:t xml:space="preserve">Station   </w:t>
        <w:tab/>
        <w:tab/>
        <w:t xml:space="preserve">Northing (X)   </w:t>
        <w:tab/>
        <w:t>Easting (Y)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T </w:t>
        <w:tab/>
        <w:tab/>
        <w:tab/>
        <w:t>0+133.53</w:t>
        <w:tab/>
        <w:tab/>
        <w:t>1012610,819</w:t>
        <w:tab/>
        <w:tab/>
        <w:t>849075,543</w:t>
      </w:r>
    </w:p>
    <w:p>
      <w:pPr>
        <w:pStyle w:val="Normal"/>
        <w:rPr/>
      </w:pPr>
      <w:r>
        <w:rPr/>
        <w:t xml:space="preserve">       </w:t>
      </w:r>
      <w:r>
        <w:rPr/>
        <w:t xml:space="preserve">(             ) KÚ </w:t>
        <w:tab/>
        <w:tab/>
        <w:tab/>
        <w:t>0+135.03</w:t>
        <w:tab/>
        <w:tab/>
        <w:t>1012611,979</w:t>
        <w:tab/>
        <w:tab/>
        <w:t>849076,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angent Direction:            243.84</w:t>
      </w:r>
    </w:p>
    <w:p>
      <w:pPr>
        <w:pStyle w:val="Normal"/>
        <w:rPr/>
      </w:pPr>
      <w:r>
        <w:rPr/>
        <w:t xml:space="preserve">              </w:t>
      </w:r>
      <w:r>
        <w:rPr/>
        <w:t>Tangent Length:              1,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KT </w:t>
        <w:tab/>
        <w:tab/>
        <w:tab/>
        <w:t>0+133.53</w:t>
        <w:tab/>
        <w:tab/>
        <w:t>1012610,819</w:t>
        <w:tab/>
        <w:tab/>
        <w:t>849075,543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KÚ </w:t>
        <w:tab/>
        <w:tab/>
        <w:tab/>
        <w:t>0+135.03</w:t>
        <w:tab/>
        <w:tab/>
        <w:t>1012611,979</w:t>
        <w:tab/>
        <w:tab/>
        <w:t>849076,4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Total Length of Alignment:            135,03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2"/>
        <w:u w:val="single"/>
      </w:rPr>
    </w:pPr>
    <w:r>
      <w:rPr>
        <w:rFonts w:cs="Arial" w:ascii="Arial" w:hAnsi="Arial"/>
        <w:sz w:val="22"/>
        <w:u w:val="single"/>
      </w:rPr>
      <w:tab/>
      <w:tab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Karlovy Vary, chodník U Imperiálu, opěrné zdi </w:t>
    </w:r>
  </w:p>
  <w:p>
    <w:pPr>
      <w:pStyle w:val="Footer"/>
      <w:rPr/>
    </w:pPr>
    <w:r>
      <w:rPr>
        <w:rFonts w:cs="Arial" w:ascii="Arial" w:hAnsi="Arial"/>
        <w:sz w:val="22"/>
        <w:szCs w:val="22"/>
      </w:rPr>
      <w:t xml:space="preserve">D2  Dopravní čás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u w:val="single"/>
      </w:rPr>
      <w:t xml:space="preserve">TECHNICKÁ  ZPRÁVA                               </w:t>
      <w:tab/>
      <w:tab/>
      <w:t xml:space="preserve">                                                      str.</w:t>
    </w:r>
    <w:r>
      <w:rPr>
        <w:rStyle w:val="PageNumber"/>
        <w:b/>
        <w:sz w:val="22"/>
        <w:u w:val="single"/>
      </w:rPr>
      <w:fldChar w:fldCharType="begin"/>
    </w:r>
    <w:r>
      <w:rPr>
        <w:rStyle w:val="PageNumber"/>
        <w:sz w:val="22"/>
        <w:u w:val="single"/>
        <w:b/>
      </w:rPr>
      <w:instrText xml:space="preserve"> PAGE </w:instrText>
    </w:r>
    <w:r>
      <w:rPr>
        <w:rStyle w:val="PageNumber"/>
        <w:sz w:val="22"/>
        <w:u w:val="single"/>
        <w:b/>
      </w:rPr>
      <w:fldChar w:fldCharType="separate"/>
    </w:r>
    <w:r>
      <w:rPr>
        <w:rStyle w:val="PageNumber"/>
        <w:sz w:val="22"/>
        <w:u w:val="single"/>
        <w:b/>
      </w:rPr>
      <w:t>10</w:t>
    </w:r>
    <w:r>
      <w:rPr>
        <w:rStyle w:val="PageNumber"/>
        <w:sz w:val="22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ZPR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6:45:00Z</dcterms:created>
  <dc:creator>Ing. Josef Kameník</dc:creator>
  <dc:description/>
  <cp:keywords/>
  <dc:language>en-US</dc:language>
  <cp:lastModifiedBy>BPO</cp:lastModifiedBy>
  <dcterms:modified xsi:type="dcterms:W3CDTF">2024-09-26T09:17:00Z</dcterms:modified>
  <cp:revision>32</cp:revision>
  <dc:subject/>
  <dc:title/>
</cp:coreProperties>
</file>